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  <w:t>UMOW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W  SPRAWIE  ZASAD  REALIZACJI  ZABEZPIECZENIA </w:t>
      </w:r>
      <w:r>
        <w:rPr>
          <w:bCs/>
          <w:i/>
          <w:iCs/>
          <w:sz w:val="24"/>
        </w:rPr>
        <w:t>(wzór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warta w dniu ………..   2019 r. w  Szczecinie, pomiędzy: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miną Miasto Szczecin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l. Armii Krajowej 1, 70-456 Szczeci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P   851-030-94-10   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iCs/>
          <w:sz w:val="22"/>
          <w:szCs w:val="22"/>
        </w:rPr>
        <w:t xml:space="preserve">zwaną w dalszej części umowy </w:t>
      </w:r>
      <w:r>
        <w:rPr>
          <w:b/>
          <w:iCs/>
          <w:sz w:val="22"/>
          <w:szCs w:val="22"/>
        </w:rPr>
        <w:t>„</w:t>
      </w:r>
      <w:r>
        <w:rPr>
          <w:b/>
          <w:i/>
          <w:iCs/>
          <w:sz w:val="22"/>
          <w:szCs w:val="22"/>
        </w:rPr>
        <w:t>Zamawiającym</w:t>
      </w:r>
      <w:r>
        <w:rPr>
          <w:b/>
          <w:iCs/>
          <w:sz w:val="22"/>
          <w:szCs w:val="22"/>
        </w:rPr>
        <w:t>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tórą reprezent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 do koresponden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ząd Dróg i Transportu Miejskiego w Szczecin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S. Klonowica 5, 71-241 Szczec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a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edziba  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  ………………………..     REGON 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tórą reprezentu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>Wykonawcą”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Heading2"/>
        <w:keepNext w:val="false"/>
        <w:keepLines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sz w:val="22"/>
          <w:szCs w:val="22"/>
        </w:rPr>
        <w:t>Przedmiotem niniejszej umowy jest określenie zasad realizacji zabezpieczenia należytego wykonania umowy nr ..... z dnia ............, której przedmiotem jest: Sprzątanie pomieszczeń                  w obiektach położonych przy ul. S. Klonowica 5 i Niedziałkowskiego 20a wraz  z terenem przyległym do budynku oraz obiektów socjalnych, kasowych, socjalno-kasowych oraz pomieszczeń wind, znajdujących się przy kładkach na Basenie Górniczym i 144 szt. plastikowych siedzisk na pętli Basen Górniczy, na terenie miasta Szczeci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ustanowił na rzecz Zamawiającego zabezpieczenie w wysokości 10% ceny całkowitej podanej w ofercie, w formie pieniądza w kwocie ........ PLN </w:t>
      </w:r>
      <w:r>
        <w:rPr>
          <w:i/>
          <w:sz w:val="22"/>
          <w:szCs w:val="22"/>
        </w:rPr>
        <w:t xml:space="preserve">słownie złotych: </w:t>
      </w:r>
      <w:r>
        <w:rPr>
          <w:sz w:val="22"/>
          <w:szCs w:val="22"/>
        </w:rPr>
        <w:t>................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2</w:t>
      </w:r>
    </w:p>
    <w:p>
      <w:pPr>
        <w:pStyle w:val="Normal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.</w:t>
        <w:tab/>
        <w:t>Zabezpieczenie w formie pieniądza Wykonawca wpłacił na rachunek bankowy Zamawiającego nr 85 1020 4795 0000 9702 0278 0682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Środki pieniężne stanowiące zabezpieczenie należytego wykonania umowy oprocentowane będą w wysokości równej stopie procentowej rachunku Zamawiającego.</w:t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rot zabezpieczenia – kwota powiększona o należną sumę oprocentowania zostanie przelana na konto wykonawcy w niżej określonej wysokości i termi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0% wysokości zabezpieczenia w terminie 30 dni od dnia wykonania zamówienia i uznania przez zamawiającego za należycie wykonane.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center"/>
        <w:rPr/>
      </w:pPr>
      <w:r>
        <w:rPr>
          <w:b/>
          <w:sz w:val="22"/>
          <w:szCs w:val="22"/>
        </w:rPr>
        <w:t>§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przypadku nie uregulowania przez Wykonawcę roszczeń Zamawiającego wynikających z umowy określonej w §1 ust. 1, Zamawiający może dokonać polecenia przelewu lub wypłaty gotówkowej                 z rachunku, celem zaspokojenia roszczenia. Polecenie przelewu lub wypłata może nastąpić w każdym terminie. W takim przypadku utrata prawa do oprocentowania lub obniżenia oprocentowania stanowi ryzyko Wykonaw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może zostać rozwiązana przed upływem powyższego okresu na zasadzie porozumienia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rPr/>
      </w:pPr>
      <w:r>
        <w:rPr>
          <w:sz w:val="22"/>
          <w:szCs w:val="22"/>
        </w:rPr>
        <w:t>Wszelkie koszty (koszt prowadzenia rachunku oraz koszt przelewu prowizji bankowej) wynikające z niniejszej umowy obciążają Wykonawcę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odpowiednie zastosowanie mają przepisy kodeksu cywilneg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/>
      </w:pPr>
      <w:r>
        <w:rPr>
          <w:sz w:val="22"/>
          <w:szCs w:val="22"/>
        </w:rPr>
        <w:t>Umowę sporządzono w trzech jednobrzmiących egzemplarzach, z których dwa przeznacza się dla Zamawiającego.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MAWIAJĄCY</w:t>
        <w:tab/>
        <w:tab/>
        <w:tab/>
        <w:tab/>
        <w:t xml:space="preserve">                                            WYKONAWC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Nr sprawy: DZP/</w:t>
    </w:r>
    <w:r>
      <w:rPr>
        <w:color w:val="000000"/>
        <w:sz w:val="22"/>
        <w:szCs w:val="22"/>
      </w:rPr>
      <w:t>52/</w:t>
    </w:r>
    <w:r>
      <w:rPr>
        <w:sz w:val="22"/>
        <w:szCs w:val="22"/>
      </w:rPr>
      <w:t>PN/2019</w:t>
      <w:tab/>
      <w:tab/>
      <w:t>Załącznik nr 4A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5">
    <w:name w:val=" Znak5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8"/>
      <w:szCs w:val="28"/>
    </w:rPr>
  </w:style>
  <w:style w:type="paragraph" w:styleId="ZnakZnak8">
    <w:name w:val=" Znak Znak8"/>
    <w:basedOn w:val="Normal"/>
    <w:qFormat/>
    <w:pPr/>
    <w:rPr>
      <w:sz w:val="24"/>
      <w:szCs w:val="24"/>
    </w:rPr>
  </w:style>
  <w:style w:type="paragraph" w:styleId="Znak51">
    <w:name w:val="Znak5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6:20:00Z</dcterms:created>
  <dc:creator>kstachowska</dc:creator>
  <dc:description/>
  <cp:keywords/>
  <dc:language>en-US</dc:language>
  <cp:lastModifiedBy>kjakubiec</cp:lastModifiedBy>
  <cp:lastPrinted>2017-10-13T08:15:00Z</cp:lastPrinted>
  <dcterms:modified xsi:type="dcterms:W3CDTF">2019-10-04T07:07:00Z</dcterms:modified>
  <cp:revision>6</cp:revision>
  <dc:subject/>
  <dc:title>UMOWA</dc:title>
</cp:coreProperties>
</file>